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моленская академия профессионального образования»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измерительных материалов  для проведения дифференцированного зачета по  дополнительной  дисциплин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ектная деятельность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профессий СПО технического профиля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, 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измерительных материалов  дополнительной  учебной дисциплины «Проектная деятельность»  разработан на основе   рабочей  программы учебной дисциплины «Проектная деятельность» для профессий среднего профессионального образования технического профил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зработчик: ОГБПОУ СмолАПО 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Иванова О.М.,  преподаватель  ОГБПОУ СмолАПО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машиностроения, теплоэнергетики, полиграфии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5 от 14.02.2017г.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отокол №6 от 28.02.2017г.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ind w:left="240" w:hanging="0"/>
            <w:jc w:val="both"/>
            <w:rPr>
              <w:rFonts w:ascii="Times New Roman" w:hAnsi="Times New Roman" w:eastAsia="Calibri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 w:cs="Times New Roman"/>
                <w:sz w:val="28"/>
                <w:szCs w:val="28"/>
              </w:rPr>
              <w:t xml:space="preserve">Паспорт комплекта контрольно-измерительных материалов 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72273015">
            <w:r>
              <w:rPr>
                <w:rStyle w:val="IndexLink"/>
                <w:sz w:val="28"/>
                <w:szCs w:val="28"/>
                <w:lang w:val="en-US" w:eastAsia="en-US"/>
              </w:rPr>
              <w:t>1.1. Область применения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372273016">
            <w:r>
              <w:rPr>
                <w:rStyle w:val="IndexLink"/>
                <w:sz w:val="28"/>
                <w:szCs w:val="28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истема контроля и оценки освоения программы  учебной дисциплины</w:t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  <w:sz w:val="28"/>
                <w:szCs w:val="28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контроля и оценки освоения программы учебной дисциплины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72273018">
            <w:r>
              <w:rPr>
                <w:rStyle w:val="IndexLink"/>
                <w:sz w:val="28"/>
                <w:szCs w:val="28"/>
                <w:lang w:val="en-US" w:eastAsia="en-US"/>
              </w:rPr>
              <w:t>2. Комплект контрольно-измерительных материалов для оценки освоенных умений и усвоенных знаний учебной дисциплины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</w:r>
          <w:r>
            <w:rPr>
              <w:rFonts w:eastAsia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1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0" w:name="__RefHeading___Toc372273014"/>
      <w:bookmarkEnd w:id="0"/>
      <w:r>
        <w:rPr>
          <w:rFonts w:cs="Times New Roman" w:ascii="Times New Roman" w:hAnsi="Times New Roman"/>
          <w:sz w:val="28"/>
          <w:szCs w:val="28"/>
        </w:rPr>
        <w:t>I. Паспорт комплекта контрольно-измерительных материалов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372273015"/>
      <w:bookmarkEnd w:id="1"/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дополнительной учебной дисциплины «Проектная деятельность» для профессий СПО технического профил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оенные ум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ладение умениями проведения наблюдений за отдельными объектами, процессами и явлениями, их изменениями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наблюден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ладение умениями анализа и интерпретации разнообразной информации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 анализ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ладение умениями применять полученные знания для объяснения и оценки разнообразных явлений профессиональной сферы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использованных знан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формированность представлений и знаний об основных профессиональных и социально-экономических проблемах обществ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та представлен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 основных профессиональных и социально-экономических проблемах обществ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формированность системы комплексных социально ориентированных знаний о закономерностях развития производства, размещения населения и хозяйства, динамике и территориальных особенностях процессов, протекающих в профессиональном пространстве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 характеризует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мерности развития производст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формированность представлений и знаний об основных профессиональных и социально-экономических проблемах обществ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ко описыва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е профессиональные и социально-экономические проблемы общества.</w:t>
            </w:r>
          </w:p>
        </w:tc>
      </w:tr>
    </w:tbl>
    <w:p>
      <w:pPr>
        <w:pStyle w:val="Heading2"/>
        <w:spacing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372273016"/>
      <w:r>
        <w:rPr>
          <w:rFonts w:cs="Times New Roman" w:ascii="Times New Roman" w:hAnsi="Times New Roman"/>
          <w:i w:val="false"/>
          <w:iCs w:val="false"/>
        </w:rPr>
        <w:t xml:space="preserve">1.2.Система контроля и оценки освоения программы учебной дисциплины </w:t>
      </w:r>
      <w:bookmarkEnd w:id="2"/>
      <w:r>
        <w:rPr>
          <w:rFonts w:cs="Times New Roman" w:ascii="Times New Roman" w:hAnsi="Times New Roman"/>
          <w:i w:val="false"/>
        </w:rPr>
        <w:t>«Проектная деятельность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дополнительной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дисциплины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оектная деятельность»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кущий контроль освоения программы дополнительной учебной дисциплины проводится в пределах учебного времени, отведенного на её изучение, с использованием элементов новых педагогических технологий, самостоятельных работ,  тестов, проведения  устного опроса,  выполнения лабораторных работ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дополнительной учебной дисциплин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оектная деятельность»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ожением о текущем контроле успеваемости и промежуточной аттестации студентов в ОГБПОУ  СмолАПО и рабочим учебным планом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итоговой аттестации по ООП при освоении учебной дисциплины «Проектная деятельность»:  дифференцированный зачет </w:t>
      </w:r>
    </w:p>
    <w:p>
      <w:pPr>
        <w:pStyle w:val="Heading3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3" w:name="__RefHeading___Toc372273017"/>
      <w:r>
        <w:rPr>
          <w:rFonts w:cs="Times New Roman" w:ascii="Times New Roman" w:hAnsi="Times New Roman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  <w:bookmarkEnd w:id="3"/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ная деятельность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м допуска к дифференцированному зачету является положительная текущая аттестация по всем   практическим работам учебной дисциплины и ключевым теоретическим вопросам дисциплины.  </w:t>
      </w:r>
    </w:p>
    <w:p>
      <w:pPr>
        <w:pStyle w:val="Heading1"/>
        <w:spacing w:lineRule="auto" w:line="360" w:before="0" w:after="0"/>
        <w:jc w:val="center"/>
        <w:rPr/>
      </w:pPr>
      <w:bookmarkStart w:id="4" w:name="__RefHeading___Toc372273018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Комплект контрольно-измерительных материалов для оценки освоенных умений и усвоенных знаний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ектная деятельность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рактические и теоретические зад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ые проекты выполняются студентами по выбранной ими по специальности тематике под руководством преподавателей. Тематика проектов утверждается на профильных кафедрах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защита проводится в группах. Оценка проводится по утвержденным критериям: актуальность выбранной темы; полнота ее раскрытия; логичность изложения материала; грамотная стилистика; обоснованность и аргументированность выводов; наличие презентац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оценк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5» ставится в случае, если проект полностью соответствует критериям оце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«4» ставится, если раскрыто содержание материала, проект соответствует предъявляемым требованиям, но допущены некоторые неточности или  незначительные нарушения последовательности изложения.</w:t>
        <w:tab/>
        <w:t>Оценка «3»  ставится, если продемонстрировано усвоение основного содержания учебного материала, но изложение фрагментарно, не всегда последовательно, не использованы выводы и обобщения из наблюдения, допущены существенные ошибки при их изло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ценка «2» ставится, если проект не выполнен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5.Источники и литера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име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ваненкова М.А., Судденкова Н.В., Евстафьева Ю.А., Тригубова В.С., Бахурина В.В. Методическое пособие по учебной дисциплине «Проектная деятельность». – ОГБПОУ СмолАПО, 2015. – 23 с.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рыкова О.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ная деятельность в учебном процессе / О. В. Брыкова, Т.В. Громова.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: Чистые пруды, 2006.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2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 С. И. Проект или исследование? / С. И. Гин // Пачатковая школа. – 2010. – № 6. – С. 49–51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аля Н.А. </w:t>
      </w:r>
      <w:r>
        <w:rPr>
          <w:rFonts w:eastAsia="TimesNewRomanPSMT;MS Mincho" w:cs="Times New Roman" w:ascii="Times New Roman" w:hAnsi="Times New Roman"/>
          <w:sz w:val="28"/>
          <w:szCs w:val="28"/>
        </w:rPr>
        <w:t>Метод учебных проектов как средство активизации учебной деятельности учащихся: Учебно-методическое пособие / Под ред. Ю.П. Дубенского. – Омск: Изд-во ОмГУ, 2005. – 59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геев И.С. Как организовать проектную деятельность учащихся: Практическое пособие для работников общеобразовательных учреждений. 6-е изд., испр. и доп.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М.:АРКТИ, 2012.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80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пицкая М.А. Материалы курса «Новые педагогические технологии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содержание проектной деятельности учащихся»: лекции 1-8. - М.: Педагогический университет «Первое сентября», 2012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акова С.Г. Организация проектной деятельности в образовательном учреждении./Сост. С.Г. Щербакова. – Волгоград: ИТД «Корифей», 2011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источник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ыкова, Е.М. Развитие компетенций обучающихся средствами проектной деятельности на  уроке информатики и ИКТ. 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</w:rPr>
        <w:t>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mo-inf-ug.narod.ru/p29aa1.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хова, Г.В. От проекта к культуре проектирования.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</w:rPr>
        <w:t>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borblog.blogspot.ru/</w:t>
        </w:r>
      </w:hyperlink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хин, И. Педагогические инновации последнего столетия. 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</w:rPr>
        <w:t>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thens.kiev.ua/academy/pedtech1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нилова, Н. Г. Система проектного обучения как инструмент развития самостоятельности старшеклассников.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</w:rPr>
        <w:t></w:t>
      </w:r>
      <w:r>
        <w:rPr>
          <w:rFonts w:cs="Times New Roman" w:ascii="Times New Roman" w:hAnsi="Times New Roman"/>
          <w:sz w:val="28"/>
          <w:szCs w:val="28"/>
        </w:rPr>
        <w:t>Режим доступа: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ib.ua-ru.net/diss/cont/118914.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лектронный учебник по курсу «Проектная деятельность как НПОсоборганизации семиотического образовательного пространства».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</w:rPr>
        <w:t></w:t>
      </w:r>
      <w:r>
        <w:rPr>
          <w:rFonts w:cs="Times New Roman" w:ascii="Times New Roman" w:hAnsi="Times New Roman"/>
          <w:sz w:val="28"/>
          <w:szCs w:val="28"/>
        </w:rPr>
        <w:t xml:space="preserve">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g-prestige.narod.ru/proek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mo-inf-ug.narod.ru/p29aa1.html" TargetMode="External"/><Relationship Id="rId3" Type="http://schemas.openxmlformats.org/officeDocument/2006/relationships/hyperlink" Target="http://helborblog.blogspot.ru/" TargetMode="External"/><Relationship Id="rId4" Type="http://schemas.openxmlformats.org/officeDocument/2006/relationships/hyperlink" Target="http://www.athens.kiev.ua/academy/pedtech1.htm" TargetMode="External"/><Relationship Id="rId5" Type="http://schemas.openxmlformats.org/officeDocument/2006/relationships/hyperlink" Target="http://www.lib.ua-ru.net/diss/cont/118914.html" TargetMode="External"/><Relationship Id="rId6" Type="http://schemas.openxmlformats.org/officeDocument/2006/relationships/hyperlink" Target="http://bg-prestige.narod.ru/proek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07:00Z</dcterms:created>
  <dc:creator>1</dc:creator>
  <dc:description/>
  <dc:language>en-US</dc:language>
  <cp:lastModifiedBy>Администратор</cp:lastModifiedBy>
  <cp:lastPrinted>2014-06-24T09:16:00Z</cp:lastPrinted>
  <dcterms:modified xsi:type="dcterms:W3CDTF">2017-03-29T15:07:00Z</dcterms:modified>
  <cp:revision>2</cp:revision>
  <dc:subject/>
  <dc:title/>
</cp:coreProperties>
</file>